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exact" w:line="322"/>
        <w:ind w:right="-2" w:hanging="0"/>
        <w:jc w:val="center"/>
        <w:rPr/>
      </w:pPr>
      <w:r>
        <w:rPr>
          <w:b/>
          <w:bCs/>
          <w:color w:val="000000"/>
          <w:sz w:val="26"/>
          <w:szCs w:val="26"/>
        </w:rPr>
        <w:t>Оценочный лист специалиста, осуществляющего анализ профессиональной деятельности тьют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exact" w:line="322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милия имя отчество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работы (полное наименование учреждения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лжность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ющаяся квалификационная категор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тегория, на которую претендует тьютор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40"/>
        <w:gridCol w:w="1070"/>
        <w:gridCol w:w="3947"/>
      </w:tblGrid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Компетентность в области личностных качеств</w:t>
              <w:tab/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.1. Эмпатийность и социорефлекс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цениваемые параметры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5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ментарии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 обучающиеся (воспитанники, дети) безбоязненно обращаются к тьютору за помощью, столкнувшись с трудностями в решении того или иного вопро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ет смотреть на ситуацию с точки зрения других и достигать взаимопонима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ет поддержать обучающихся (воспитанников) и коллег по работе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ет находить сильные стороны и перспективы развития для каждого обучающегося (воспитанника, ребенка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ет анализировать причины поступков и поведения обучающихся (воспитанников, дете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1.2. Самоорганизац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организовать свою деятельность и деятельность обучающихся (воспитанников, детей) для достижения намеченных ц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пространство тьютора хорошо организова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вносит коррективы в намеченный план мероприятия в зависимости от сложившейся ситу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яет самообладание даже в ситуациях с высокой эмоциональной нагрузк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 Общая культура</w:t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дает широким кругозором, легко поддерживает разговоры на различные темы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дение и внешний вид тьютора соответствуют этическим норма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домлен об основных событиях и изменениях современной социальной жизн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ает педагогическим тактом, деликатен в общен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казывания тьютора построены грамотно и доступно для понимания, его отличает высокая культура речи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етентность в области планирования деятельности, постановки целей и зада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 Умение ставить цели и задачи сопровождения и развития в соответствии с возрастными и индивидуальными особенностями обучающихся (воспитанник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боснованно ставить цели мероприятия (занятий) в рамках свое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тавить цели занятия в соответствии с возрастными особенностями обучаю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ует цели и задачи деятельности в зависимости от готовности обучающихся к участию в мероприятии, занятии, проекте, програм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тавить цели мероприятия (занятия) в соответствии с индивидуальными особенностями обучаю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и учитывает уровень подготовленности и развития обучающихся при постановке целей и задач творческого мероприят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Умение перевести тему занятия (мероприятия) в педагогическ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формулировать цели и задачи на основе темы занятия (мероприяти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конкретизировать цель мероприятия (занятия) до комплекса взаимосвязанных зада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сформулировать критерии достижения целей мероприят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необходимый уровень понимания обучающимися (другими участниками образовательного процесса) целей и задач мероприятия (заняти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отнести результаты проведенного мероприятия с поставленными целя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3. Умение вовлечь обучающихся (воспитанников) в процесс формулирования целей и зад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ывает помощь обучающемуся в осознанном выборе образовательных целе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и обсуждает с обучающимися ход и результаты реализации индивидуальных учебных (образовательных) план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условия, способствующие самопознанию обучающимся его личностных особенностей, образовательных интересов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ет технике и правилам составления индивидуальных учебных (образовательных) план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обучающимся распределяет и оценивает имеющиеся у него ресурсы всех видов для реализации поставленных целе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мпетентность в области мотивации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Умение создавать ситуации, обеспечивающие успех в личностном развитии и самоопределении учащихся (воспитанни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ивает встречи (тьюториалы) для анализа учащимися образовательных успехов и трудносте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чает даже самый маленький успех обучающихс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успехи обучающихся другим участникам образовательного процес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активно включаются в мероприятия, проводимые тьютором, проявляют интерес и желание участвовать в не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ывает помощь в представлении обучающимся своей работы всему класс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Умение создавать условия обеспечения позитивной мотивации обучающихся (воспитанник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ть доброжелательную атмосферу для реализации интересов и потребностей обучающихся (воспитанников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шно вовлекает в работу «педагогически сложных» детей, детей из неблагополучных сем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ивает право обучающегося на собственный выбо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ует поиск средств для установления, поддержания и развития у каждого учащегося инициативного отношения к культуре, истории, собственной деятельности, в том числе в рамках предпрофильной подготовки и профильного обуч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удовлетворены проводимыми тьютором  занятиями (мероприятиями): содержание, методы, результа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.3. Умение создавать условия для самомотивирования обучающихся (воспитанников</w:t>
            </w:r>
            <w:r>
              <w:rPr/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активизировать творческие возможности обучающихся (воспитанников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практическое применение вопросов, рассматриваемых на мероприятии (занятиях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яет любознательность обучающихся (воспитанников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мероприятие так, что обучающиеся могут осознать свои потенциальные возможности, попробовать себя в новых видах деятельности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яет проявление самостоятельность обучающихся (воспитанников) в различных видах мероприят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ind w:left="285" w:hanging="2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мпетентность в области обеспечения информационной основы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Компетентность в методах преподавания (в том числе с использованием современных ИК-технологий) и индивидуального сопровождения развития и самоопределения обучающихся (воспитанник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методами развития способностей обучающихся, воспитанников, детей  (генерирования творческого потенциал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методами вовлечения обучающегося в самообразовательную деятель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но использует на занятиях современные информационно-коммуникативные технологии в т.ч. текстовые редакторы и электронные таблиц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 и использует различные приемы для определения и развития познавательных интересов обучающегося (мини-сочинения, тьюторские вопросы и т.д.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методами консультирования педагогических работников и родителей обучающихся (или лиц, их заменяющих) по применению специальных методов и приемов оказания помощи детям (в т.ч. с ограниченными возможностями здоровья) по ориентированию в проблемах личностного и социального развит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Компетентность в содержании деятельности по сопровождению индивидуального развития и самоопределения обучающихся (воспитанник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т способы познавательной, научной, творческой деятельности обучающего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в подборе форм и способов успешного обучения в выбранном профи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мониторинг индивидуальной учебной траектории обучающего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кает родителей в процесс оформления и корректировки индивидуальных учебных план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демонстрируют высокие образовательные достижения (участие в конкурсах, конференциях, олимпиадах, турнирах и т.д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Компетентность в субъективных условиях деятель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ует формы тьюторского сопровождения обучающихся (воспитанников, детей) разного возрас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 от индивидуальных особенностей обучающихся, использует разные варианты конкретизации вопрос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раивает переход от игровой к учебной реальности (организует особый период формирования учебного поведения), помогает ребенку понимать границы и образ учениче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роведении массового мероприятия «видит» аудиторию, умеет оценить ее настроение и готовность к контакту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мпетентность в области разработки программы деятельности и принятия педагогических реш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 Умение создавать условия для разработки и реализации индивидуальных учебных планов и траекторий развития обучающихся (воспитанни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гает обучающимся в оформлении их образовательной инициативы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условия для осознанного выбора стратегии образования, самоопределения обучающегося относительно своего дальнейшего образов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ет условия для реальной индивидуализации процесса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 сопровождение индивидуальных образовательных программ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осит своевременные коррективы в индивидуальные образовательные программы обучающихс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 Умение разрабатывать собственные программные, методические и дидактические материал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осит изменения в дидактические и методические материалы с целью достижения высоких результатов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планировании и разработке (развивающих и коррекционных) программ образовательной деятель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атывает план (программу) воспитательной групповой и индивидуальной работ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собственную тьюторскую программу (сопровождающуюся пояснительной запиской, тематическим планом и т.д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исследования, направленные на доказательство эффективности реализуемой программы, новых методических и дидактических материа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3. Умение принимать решения в нестандартных педагогических ситуация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яет высказывания и выслушивает мнения обучающихся (воспитанников), даже если они расходятся с его точкой зр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ги по работе используют предложения тьютора по разрешению актуальных вопросов деятельности образовательного учрежд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ет аргументировать предлагаемые им  решения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пересмотреть свое решение под влиянием ситуации или новых фактов, умеет оперативно менять планы работы, если это необходимо по ситу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ет мнение родителей, коллег, обучающихся при принятии реш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Компетентность в области организации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 Умение устанавливать субъект-субъектные отношения, конструктивно взаимодействовать с  участниками образовательного процесс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устанавливать отношения сотрудничества с обучающимися (другими участниками образовательного процесса), вести с ними диало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разрешать конфликты оптимальным способ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в организации и проведении методической и консультативной помощи родителям (лицам, их заменяющи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ирует различные направления предпрофильной подготовки и профильного обучения (преподавание предметных и ориентационных курсов, информационная работа, профориентация) в ориентации на конкретного учен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насыщать общение с обучающимися положительными эмоциями и чувствам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Умение организовать деятельность по персональному сопровождению обучающихся (воспитанник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 сопровождение индивидуальных образовательных програм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у обучающихся навыки творческой деятель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бучающимся оценивает имеющиеся у него ресурсы для реализации поставленных цел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методы, побуждающие обучающихся самостоятельно рассуждать и действова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здавать условия для наиболее полной реализации творческого потенциала и познавательной активности обучаю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3. Умения реализовать оценивание и анализ результатов индивидуального развития обучающихся (воспитанник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ывает возрастные и индивидуальные особенности обучающихся при оценивании результатов их деятель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о оценивает достижения и недостатки работы обучающихся (воспитанников, дете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 совместно с обучающимся рефлексивный анализ его деятельности и результатов, выбора его стратегии обуч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формированию навыков самооценки деятельности и ее результа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Средний балл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аблица итоговых баллов аттестуемого  тьютора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1560"/>
      </w:tblGrid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pacing w:val="-2"/>
              </w:rPr>
              <w:t>Оце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Компетентность в области личностных каче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</w:rPr>
              <w:t></w:t>
            </w:r>
            <w:r>
              <w:rPr>
                <w:b/>
                <w:bCs/>
                <w:color w:val="000000"/>
                <w:spacing w:val="-2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</w:rPr>
              <w:t>Эмпатийность и социорефлек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Самоорганизова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Общая 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</w:rPr>
              <w:t>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</w:rPr>
              <w:t></w:t>
            </w:r>
            <w:r>
              <w:rPr>
                <w:b/>
                <w:bCs/>
                <w:color w:val="000000"/>
                <w:spacing w:val="-2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</w:rPr>
              <w:t>индивидуальными особенностями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мение перевести тему урока в педагогическую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Умение вовлечь обучающихся в процесс формулирования целей и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</w:rPr>
              <w:t>Компетентность в области мотивации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</w:rPr>
              <w:t></w:t>
            </w:r>
            <w:r>
              <w:rPr>
                <w:b/>
                <w:bCs/>
                <w:color w:val="000000"/>
                <w:spacing w:val="-2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Умение создавать ситуации, обеспечивающие успех в учеб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Умение создавать условия обеспечения позитивной мотивации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Умение создавать условия для самомотивирования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</w:rPr>
              <w:t xml:space="preserve">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</w:rPr>
              <w:t></w:t>
            </w:r>
            <w:r>
              <w:rPr>
                <w:b/>
                <w:bCs/>
                <w:color w:val="000000"/>
                <w:spacing w:val="-2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мпетентность в методах препода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мпетентность в предмете препода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4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Компетентность в субъективных условиях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</w:rPr>
              <w:t xml:space="preserve">принятия педагогических реш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</w:rPr>
              <w:t></w:t>
            </w:r>
            <w:r>
              <w:rPr>
                <w:b/>
                <w:bCs/>
                <w:color w:val="000000"/>
                <w:spacing w:val="-2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мение выбрать и реализовать образовательную програм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5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</w:rPr>
              <w:t>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5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мение принимать решения в педагогических ситу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Компетентность в области организации учебн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</w:rPr>
              <w:t></w:t>
            </w:r>
            <w:r>
              <w:rPr>
                <w:b/>
                <w:bCs/>
                <w:color w:val="000000"/>
                <w:spacing w:val="-2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</w:rPr>
              <w:t>6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</w:rPr>
              <w:t>Умение устанавливать субъект-субъектные отно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мение организовать учебную деятельность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Умение реализовать педагогическое оцен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Значение показателя уровня квалификации </w:t>
            </w:r>
          </w:p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</w:rPr>
              <w:t></w:t>
            </w:r>
            <w:r>
              <w:rPr>
                <w:b/>
                <w:bCs/>
                <w:color w:val="000000"/>
                <w:spacing w:val="-2"/>
              </w:rPr>
              <w:t>(сумма средних баллов показателей 1-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7</w:t>
            </w:r>
            <w:r>
              <w:rPr>
                <w:bCs/>
                <w:color w:val="000000"/>
                <w:spacing w:val="-2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Уровень прохождения итоговой аттестации при повышении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7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Инновационный – 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106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воды специалиста:</w:t>
            </w:r>
          </w:p>
        </w:tc>
      </w:tr>
      <w:tr>
        <w:trPr/>
        <w:tc>
          <w:tcPr>
            <w:tcW w:w="106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063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06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  <w:t>«___»_________________ 201___ г.</w:t>
            </w:r>
          </w:p>
        </w:tc>
      </w:tr>
    </w:tbl>
    <w:p>
      <w:pPr>
        <w:pStyle w:val="Normal"/>
        <w:spacing w:lineRule="auto" w:line="216"/>
        <w:rPr/>
      </w:pPr>
      <w:r>
        <w:rPr/>
        <w:t>Специалист: __________________________________________________________________</w:t>
      </w:r>
    </w:p>
    <w:p>
      <w:pPr>
        <w:pStyle w:val="Normal"/>
        <w:spacing w:lineRule="auto" w:line="216"/>
        <w:rPr/>
      </w:pPr>
      <w:r>
        <w:rPr>
          <w:i/>
          <w:sz w:val="22"/>
          <w:szCs w:val="22"/>
        </w:rPr>
        <w:tab/>
        <w:tab/>
        <w:tab/>
      </w:r>
      <w:r>
        <w:rPr>
          <w:i/>
        </w:rPr>
        <w:t>(ФИО, должность специалиста, место работы)</w:t>
      </w:r>
    </w:p>
    <w:p>
      <w:pPr>
        <w:pStyle w:val="Normal"/>
        <w:spacing w:lineRule="auto" w:line="216"/>
        <w:ind w:left="4956" w:firstLine="708"/>
        <w:rPr/>
      </w:pPr>
      <w:r>
        <w:rPr/>
        <w:t>______________________________</w:t>
      </w:r>
    </w:p>
    <w:p>
      <w:pPr>
        <w:pStyle w:val="Normal"/>
        <w:spacing w:lineRule="auto" w:line="216"/>
        <w:rPr>
          <w:i/>
          <w:i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                </w:t>
      </w:r>
      <w:r>
        <w:rPr>
          <w:i/>
        </w:rPr>
        <w:t>(подпись)</w:t>
      </w:r>
    </w:p>
    <w:p>
      <w:pPr>
        <w:pStyle w:val="Normal"/>
        <w:spacing w:lineRule="auto" w:line="216"/>
        <w:ind w:left="4956" w:firstLine="708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spacing w:lineRule="auto" w:line="216"/>
        <w:rPr/>
      </w:pPr>
      <w:r>
        <w:rPr/>
        <w:t xml:space="preserve">С оценочным листом ознакомлен(а)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</w:t>
      </w:r>
      <w:r>
        <w:rPr>
          <w:i/>
        </w:rPr>
        <w:t>(подпись)                     (расшифровка подпис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 201__г</w:t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специалист!</w:t>
      </w:r>
    </w:p>
    <w:p>
      <w:pPr>
        <w:pStyle w:val="Normal"/>
        <w:ind w:firstLine="720"/>
        <w:jc w:val="both"/>
        <w:rPr/>
      </w:pPr>
      <w:r>
        <w:rPr/>
        <w:t xml:space="preserve">Вам предстоит оценить компетентность тьютора в решении  профессиональных задач. Для этого необходимо проанализировать, что и как делает тьютор, каких результатов он достигает. Информационными источниками могут служить: анализ проводимых мероприятий, используемых материалов, собеседование с аттестуемым тьютором, результаты деятельности, собеседование с руководителем (заместителем руководителя) образовательного учреждения и другие источники. </w:t>
      </w:r>
    </w:p>
    <w:p>
      <w:pPr>
        <w:pStyle w:val="Normal"/>
        <w:ind w:firstLine="720"/>
        <w:jc w:val="both"/>
        <w:rPr/>
      </w:pPr>
      <w:r>
        <w:rPr/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5-ти балльную шкалу. 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5 – очень высокая степень выраженности</w:t>
      </w:r>
      <w:r>
        <w:rPr>
          <w:sz w:val="24"/>
          <w:szCs w:val="24"/>
        </w:rPr>
        <w:t xml:space="preserve"> 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тьютора. Ответ экспертов – «да».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 xml:space="preserve">4 - высокая степень выраженности </w:t>
      </w:r>
      <w:r>
        <w:rPr>
          <w:sz w:val="24"/>
          <w:szCs w:val="24"/>
        </w:rPr>
        <w:t>характеристики. Она часто проявляется в педагогических ситуациях. Периодически возникают случаи, когда качества или поведение тьютора  не соответствуют утверждению. Ответ экспертов – «скорее да, чем нет».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3 – средняя степень выраженности</w:t>
      </w:r>
      <w:r>
        <w:rPr>
          <w:sz w:val="24"/>
          <w:szCs w:val="24"/>
        </w:rPr>
        <w:t xml:space="preserve"> характеристики. В некоторых ситуациях качества и поведение тьютора соответствуют утверждению, в некоторых – не соответствуют. Ответ экспертов – «среднее значение».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2 – слабая степень выраженности</w:t>
      </w:r>
      <w:r>
        <w:rPr>
          <w:sz w:val="24"/>
          <w:szCs w:val="24"/>
        </w:rPr>
        <w:t xml:space="preserve"> характеристики. Она редко проявляется в педагогических ситуациях. Поведение и качества тьютора лишь иногда соответствуют утверждению. Ответ экспертов – «скорее нет, чем да».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1 - характеристика не представлена</w:t>
      </w:r>
      <w:r>
        <w:rPr>
          <w:sz w:val="24"/>
          <w:szCs w:val="24"/>
        </w:rPr>
        <w:t xml:space="preserve"> в деятельности тьютора. Качества и поведение педагога не соответствуют содержанию утверждения. Ответ экспертов – «нет».</w:t>
      </w:r>
    </w:p>
    <w:p>
      <w:pPr>
        <w:pStyle w:val="31"/>
        <w:ind w:firstLine="709"/>
        <w:jc w:val="both"/>
        <w:rPr/>
      </w:pPr>
      <w:r>
        <w:rPr>
          <w:b/>
          <w:sz w:val="24"/>
          <w:szCs w:val="24"/>
        </w:rPr>
        <w:t>Отмечайте Ваш ответ соответствующим балл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left="725" w:hanging="0"/>
        <w:rPr/>
      </w:pPr>
      <w:r>
        <w:rPr>
          <w:bCs/>
          <w:color w:val="000000"/>
        </w:rPr>
        <w:t>В колонке комментарий целесообразно провести аргументы, обосновывающие выставление того или иного балла.</w:t>
      </w:r>
    </w:p>
    <w:p>
      <w:pPr>
        <w:pStyle w:val="31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3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p>
      <w:pPr>
        <w:pStyle w:val="Normal"/>
        <w:spacing w:lineRule="auto" w:line="21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06:00Z</dcterms:created>
  <dc:creator>кадочникова  </dc:creator>
  <dc:description/>
  <cp:keywords/>
  <dc:language>en-US</dc:language>
  <cp:lastModifiedBy>Баранова Ю.О.</cp:lastModifiedBy>
  <dcterms:modified xsi:type="dcterms:W3CDTF">2023-12-18T03:13:00Z</dcterms:modified>
  <cp:revision>28</cp:revision>
  <dc:subject/>
  <dc:title>Экспертный лист </dc:title>
</cp:coreProperties>
</file>